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 of Detective: 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Date of Case: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5.85pt;width:63.6pt;height:35.75pt;mso-wrap-style:none;v-text-anchor:middle;mso-position-vertical:top" type="_x0000_t136">
            <v:path textpathok="t"/>
            <v:textpath on="t" fitshape="t" string="C.S.I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lassroom—Study--and Investigatio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Using a combination of your prior knowledge and your instincts, attempt to solve the presented mystery.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37690" cy="33083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800" cy="330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Points of Investigation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6.1pt;width:144.65pt;height:26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oints of Investigation</w:t>
                            </w:r>
                          </w:p>
                        </w:txbxContent>
                      </v:textbox>
                      <v:path textpathok="t"/>
                      <v:textpath on="t" fitshape="t" string="Points of Investigation" style="font-family:&quot;Arial Black&quot;;font-size:10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37690" cy="3327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800" cy="332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Detective's Respons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26.25pt;width:144.65pt;height:26.1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etective's Response</w:t>
                            </w:r>
                          </w:p>
                        </w:txbxContent>
                      </v:textbox>
                      <v:path textpathok="t"/>
                      <v:textpath on="t" fitshape="t" string="Detective's Response" style="font-family:&quot;Arial Black&quot;;font-size:10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is the mystery you’ve been asked to solve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 mystery familiar to you in any way? What do you already know that might help you to solve i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stion at least one person next to you.  Did they have any ideas on how your mystery can be solved?  Did you learn any new information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at additional information would you like to have/do you feel you need in order to solve this myster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this point in the case, what is your solution to the mystery presented?  What evidence do you have to support your solution?  **Remember, while your solution might be a guess, it must be supported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3:51:00Z</dcterms:created>
  <dc:creator>kheadman</dc:creator>
  <dc:description/>
  <dc:language>en-US</dc:language>
  <cp:lastModifiedBy>Owner</cp:lastModifiedBy>
  <dcterms:modified xsi:type="dcterms:W3CDTF">2005-05-20T23:51:00Z</dcterms:modified>
  <cp:revision>2</cp:revision>
  <dc:subject/>
  <dc:title>Name of Detective:  </dc:title>
</cp:coreProperties>
</file>